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5888411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50</w:t>
      </w:r>
    </w:p>
    <w:p>
      <w:pPr>
        <w:pStyle w:val="Normal"/>
        <w:rPr/>
      </w:pPr>
      <w:r>
        <w:rPr/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4 396  921,70» заменить цифрами «247 849 388,2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44 396 921,70» заменить цифрами «256 674 913,26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абзац четвертый изложить в редакции « прогнозируемый дефицит бюджета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района в сумме  8 825 525,05 рублей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) абзац четвертый считать абзацем пятым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. В пункт 7 решения ввести абзац следующего содержа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b/>
          <w:b/>
          <w:szCs w:val="24"/>
        </w:rPr>
      </w:pPr>
      <w:r>
        <w:rPr>
          <w:szCs w:val="24"/>
        </w:rPr>
        <w:t>«Установить объем бюджетных ассигнований дорожного фонда Мглинского района на 2018 год в сумме 15 504 680,05 рубля, на 2019 год в сумме 13 033 400,00 рублей, на 2020 год в сумме 13 723 600,00 рублей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3 898 151,70» заменить цифрами «177 376 776,21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1784 182,00» заменить цифрами «3 164 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8. Дополнить решение приложением 14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58:00Z</dcterms:created>
  <dc:creator>user</dc:creator>
  <dc:description/>
  <cp:keywords/>
  <dc:language>en-US</dc:language>
  <cp:lastModifiedBy>Admin</cp:lastModifiedBy>
  <cp:lastPrinted>2018-02-26T17:17:00Z</cp:lastPrinted>
  <dcterms:modified xsi:type="dcterms:W3CDTF">2018-02-26T13:17:00Z</dcterms:modified>
  <cp:revision>11</cp:revision>
  <dc:subject/>
  <dc:title> </dc:title>
</cp:coreProperties>
</file>